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assilis Kostako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TH0029 – Exercise 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Parser Using YACC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Wrote the following program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I hope the comments are enough!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******************************************************************************************  Start main.y ********************************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*******************************************************************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* Declarations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%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int defined[27];  /*This array holds information about which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</w:t>
      </w:r>
      <w:r>
        <w:rPr>
          <w:rFonts w:cs="Courier New" w:ascii="Courier New" w:hAnsi="Courier New"/>
          <w:lang w:val="en-US" w:eastAsia="en-US"/>
        </w:rPr>
        <w:t>variables have been declared or not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struct node 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char lexeme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struct node *lef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struct node *righ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} *roo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%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/*The following grammar definitions are an exact match of the grammar definitions that were on the exercise sheet.  Every time a sub-goal is matched, it creates a small tree, which is assigned to $$.  Keep in mind that </w:t>
      </w:r>
      <w:r>
        <w:rPr>
          <w:rFonts w:cs="Courier New" w:ascii="Courier New" w:hAnsi="Courier New"/>
          <w:b/>
          <w:lang w:val="en-US" w:eastAsia="en-US"/>
        </w:rPr>
        <w:t>mktree()</w:t>
      </w:r>
      <w:r>
        <w:rPr>
          <w:rFonts w:cs="Courier New" w:ascii="Courier New" w:hAnsi="Courier New"/>
          <w:lang w:val="en-US" w:eastAsia="en-US"/>
        </w:rPr>
        <w:t xml:space="preserve"> takes the parameters </w:t>
      </w:r>
      <w:r>
        <w:rPr>
          <w:rFonts w:cs="Courier New" w:ascii="Courier New" w:hAnsi="Courier New"/>
          <w:b/>
          <w:lang w:val="en-US" w:eastAsia="en-US"/>
        </w:rPr>
        <w:t xml:space="preserve">mktree(left_child,node,right_child), </w:t>
      </w:r>
      <w:r>
        <w:rPr>
          <w:rFonts w:cs="Courier New" w:ascii="Courier New" w:hAnsi="Courier New"/>
          <w:lang w:val="en-US" w:eastAsia="en-US"/>
        </w:rPr>
        <w:t xml:space="preserve">and returns a pointer to </w:t>
      </w:r>
      <w:r>
        <w:rPr>
          <w:rFonts w:cs="Courier New" w:ascii="Courier New" w:hAnsi="Courier New"/>
          <w:b/>
          <w:lang w:val="en-US" w:eastAsia="en-US"/>
        </w:rPr>
        <w:t>node</w:t>
      </w:r>
      <w:r>
        <w:rPr>
          <w:rFonts w:cs="Courier New" w:ascii="Courier New" w:hAnsi="Courier New"/>
          <w:lang w:val="en-US" w:eastAsia="en-US"/>
        </w:rPr>
        <w:t xml:space="preserve">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* Grammar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%%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oal:            statementlist {root = (struct node *) $1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statementlist:   statement ';'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$1, 'S', 0);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statement ';' statementlist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$1,'S',$3);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statement:       variable '=' expression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</w:t>
      </w:r>
      <w:r>
        <w:rPr>
          <w:rFonts w:cs="Courier New" w:ascii="Courier New" w:hAnsi="Courier New"/>
          <w:lang w:val="en-US" w:eastAsia="en-US"/>
        </w:rPr>
        <w:t xml:space="preserve">{ $$=mktree( 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0), '=', $3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</w:t>
      </w:r>
      <w:r>
        <w:rPr>
          <w:rFonts w:cs="Courier New" w:ascii="Courier New" w:hAnsi="Courier New"/>
          <w:lang w:val="en-US" w:eastAsia="en-US"/>
        </w:rPr>
        <w:t>analyse($$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'D' varlist { 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 xml:space="preserve">(0, 'D', $2); </w:t>
      </w:r>
      <w:r>
        <w:rPr>
          <w:rFonts w:cs="Courier New" w:ascii="Courier New" w:hAnsi="Courier New"/>
          <w:b/>
          <w:lang w:val="en-US" w:eastAsia="en-US"/>
        </w:rPr>
        <w:t>addvar</w:t>
      </w:r>
      <w:r>
        <w:rPr>
          <w:rFonts w:cs="Courier New" w:ascii="Courier New" w:hAnsi="Courier New"/>
          <w:lang w:val="en-US" w:eastAsia="en-US"/>
        </w:rPr>
        <w:t>($2-96);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'U' varlist { 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 xml:space="preserve">(0, 'U', $2); </w:t>
      </w:r>
      <w:r>
        <w:rPr>
          <w:rFonts w:cs="Courier New" w:ascii="Courier New" w:hAnsi="Courier New"/>
          <w:b/>
          <w:lang w:val="en-US" w:eastAsia="en-US"/>
        </w:rPr>
        <w:t>delvar</w:t>
      </w:r>
      <w:r>
        <w:rPr>
          <w:rFonts w:cs="Courier New" w:ascii="Courier New" w:hAnsi="Courier New"/>
          <w:lang w:val="en-US" w:eastAsia="en-US"/>
        </w:rPr>
        <w:t>($2-96);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varlist:         variable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0);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variable ',' varlist 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$3);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xpression:      expression '+' term { 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$1, '+', $3)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 xml:space="preserve">| term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term:            term '*' factor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$1, '*', $3)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factor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factor:          variable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0);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number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'(' expression ')' { $$ = $2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ariable:      'a'|'b'|'c'|'d'|'e'|'f'|'g'|'h'|'i'|'j'|'k'|'l'|'m'|'n'|'o'|'p'|'q'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|'r'|'s'|'t'|'u'|'v'|'w'|'x'|'y'|'z'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number:          digit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0);}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en-US" w:eastAsia="en-US"/>
        </w:rPr>
        <w:t>| digit number  {$$=</w:t>
      </w:r>
      <w:r>
        <w:rPr>
          <w:rFonts w:cs="Courier New" w:ascii="Courier New" w:hAnsi="Courier New"/>
          <w:b/>
          <w:lang w:val="en-US" w:eastAsia="en-US"/>
        </w:rPr>
        <w:t>mktree</w:t>
      </w:r>
      <w:r>
        <w:rPr>
          <w:rFonts w:cs="Courier New" w:ascii="Courier New" w:hAnsi="Courier New"/>
          <w:lang w:val="en-US" w:eastAsia="en-US"/>
        </w:rPr>
        <w:t>(0, $1, $2);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digit:           '0'|'1'|'2'|'3'|'4'|'5'|'6'|'7'|'8'|'9'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%%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&lt;stdio.h&g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#include &lt;stdlib.h&g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int yylex (void)</w:t>
      </w:r>
      <w:r>
        <w:rPr>
          <w:rFonts w:cs="Courier New" w:ascii="Courier New" w:hAnsi="Courier New"/>
          <w:lang w:val="en-US" w:eastAsia="en-US"/>
        </w:rPr>
        <w:t>{      /* Skip spaces,tabs,newlines in input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int c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while ((c = getchar ()) == ' ' || c == '\t' || c=='\n') 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if (c == EOF) return 0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yylval = c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return c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void yyerror(char *str)</w:t>
      </w:r>
      <w:r>
        <w:rPr>
          <w:rFonts w:cs="Courier New" w:ascii="Courier New" w:hAnsi="Courier New"/>
          <w:lang w:val="en-US" w:eastAsia="en-US"/>
        </w:rPr>
        <w:t xml:space="preserve"> {   /* Prints standard error messages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printf("%s\n", str);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int mktree(int left, char operation, int right)</w:t>
      </w: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* Creates a small tree, and returns pointer to it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struct node *tmp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tmp =  (struct node *) malloc(sizeof(struct node)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tmp-&gt;lexeme = operation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tmp-&gt;left = (struct node *) lef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tmp-&gt;right = (struct node *) righ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return (int) tmp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 w:eastAsia="en-US"/>
        </w:rPr>
        <w:t>void print_tree(struct node *p, int level)</w:t>
      </w:r>
      <w:r>
        <w:rPr>
          <w:rFonts w:cs="Courier New" w:ascii="Courier New" w:hAnsi="Courier New"/>
          <w:lang w:val="en-US" w:eastAsia="en-US"/>
        </w:rPr>
        <w:t xml:space="preserve">{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/* Prints the tree.  Has been “patched” to accommodate printing of integers */                          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int i;</w:t>
      </w:r>
    </w:p>
    <w:p>
      <w:pPr>
        <w:pStyle w:val="Normal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if(isdigit(p-&gt;lexeme))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for(i=0; i&lt;level; i++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printf(" 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printf("%c",p-&gt;lexeme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if(p-&gt;right != NUL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print_tree(p-&gt;right,0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els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printf("\n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else{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if(p-&gt;lexeme == 'S') level=0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for(i=0; i&lt;level; i++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printf(" 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printf("%c\n",p-&gt;lexeme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if(p-&gt;left != NUL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print_tree(p-&gt;left,level+1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if(p-&gt;right != NUL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</w:t>
      </w:r>
      <w:r>
        <w:rPr>
          <w:rFonts w:cs="Courier New" w:ascii="Courier New" w:hAnsi="Courier New"/>
          <w:lang w:val="en-US" w:eastAsia="en-US"/>
        </w:rPr>
        <w:t>print_tree(p-&gt;right,level+1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void addvar(int t)</w:t>
      </w:r>
      <w:r>
        <w:rPr>
          <w:rFonts w:cs="Courier New" w:ascii="Courier New" w:hAnsi="Courier New"/>
          <w:lang w:val="en-US" w:eastAsia="en-US"/>
        </w:rPr>
        <w:t>{  /*Takes a list of variables, and declares them by adding an appropriate entry in our table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struct node *p = (struct node *) 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while(p != NULL)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defined[p-&gt;lexeme-96]=1;  /* Declare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p=p-&gt;right;            /* Go to next variable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void delvar(int t)</w:t>
      </w:r>
      <w:r>
        <w:rPr>
          <w:rFonts w:cs="Courier New" w:ascii="Courier New" w:hAnsi="Courier New"/>
          <w:lang w:val="en-US" w:eastAsia="en-US"/>
        </w:rPr>
        <w:t>{  /* Undeclares variables (same as above)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struct node *p = (struct node *) 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while(p != NULL)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defined[p-&gt;lexeme]=0;  /* Undeclare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p=p-&gt;right;            /* Go to next variable node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 w:eastAsia="en-US"/>
        </w:rPr>
        <w:t>int analyse(int t)</w:t>
      </w:r>
      <w:r>
        <w:rPr>
          <w:rFonts w:cs="Courier New" w:ascii="Courier New" w:hAnsi="Courier New"/>
          <w:lang w:val="en-US" w:eastAsia="en-US"/>
        </w:rPr>
        <w:t xml:space="preserve">{ /* Checks if the sub-tree </w:t>
      </w:r>
      <w:r>
        <w:rPr>
          <w:rFonts w:cs="Courier New" w:ascii="Courier New" w:hAnsi="Courier New"/>
          <w:b/>
          <w:lang w:val="en-US" w:eastAsia="en-US"/>
        </w:rPr>
        <w:t>t</w:t>
      </w:r>
      <w:r>
        <w:rPr>
          <w:rFonts w:cs="Courier New" w:ascii="Courier New" w:hAnsi="Courier New"/>
          <w:lang w:val="en-US" w:eastAsia="en-US"/>
        </w:rPr>
        <w:t xml:space="preserve"> contains undefine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</w:t>
      </w:r>
      <w:r>
        <w:rPr>
          <w:rFonts w:cs="Courier New" w:ascii="Courier New" w:hAnsi="Courier New"/>
          <w:lang w:val="en-US" w:eastAsia="en-US"/>
        </w:rPr>
        <w:t>variables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struct node *p = (struct node *) 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if(islower(p-&gt;lexeme) &amp;&amp; !defined[p-&gt;lexeme-96]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printf("Variable %c not defined\n",p-&gt;lexeme);    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/* At this point I could stop processing.  However, the program will proceed with creating the tree, although a variable has not been defined */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if(p-&gt;left != NULL)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analyse((int) p-&gt;left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if(p-&gt;right != NUL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analyse((int) p-&gt;right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int main (void)</w:t>
      </w:r>
      <w:r>
        <w:rPr>
          <w:rFonts w:cs="Courier New" w:ascii="Courier New" w:hAnsi="Courier New"/>
          <w:lang w:val="en-US" w:eastAsia="en-US"/>
        </w:rPr>
        <w:t xml:space="preserve"> {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yyparse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print_tree(root,0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Testin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These are the tests, and the results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610"/>
        <w:gridCol w:w="31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3+7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x is un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,z,a,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=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y=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2-3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yntax error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yntax error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yntax erro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y+7*x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y=x+1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y+7*x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 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y=x+1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y+7*x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y is un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U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x=4*(y+7*x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 y,x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y=x+1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,a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 d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y+z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y+z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y is un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x is un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U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z not 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U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a not 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z not 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,z,a,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(y+z)*a+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,z,a,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 a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264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=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y=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 x,y,z,a,b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 a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=264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=y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keepLines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yntax error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iable a not define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U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26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=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5:10:00Z</dcterms:created>
  <dc:creator>Vassilis Kostakos</dc:creator>
  <dc:description/>
  <dc:language>en-US</dc:language>
  <cp:lastModifiedBy>Vassilis Kostakos</cp:lastModifiedBy>
  <dcterms:modified xsi:type="dcterms:W3CDTF">2000-04-13T16:25:00Z</dcterms:modified>
  <cp:revision>14</cp:revision>
  <dc:subject/>
  <dc:title/>
</cp:coreProperties>
</file>