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ssilis Kostako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TH0029 – Exercise 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cursive Descent Pars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ote the following program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/************************** start main.c ****************************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&lt;stdio.h&g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"mainhdr.h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 xml:space="preserve">void expression();     </w:t>
      </w:r>
      <w:r>
        <w:rPr>
          <w:rFonts w:cs="Courier New" w:ascii="Courier New" w:hAnsi="Courier New"/>
          <w:lang w:val="en-US"/>
        </w:rPr>
        <w:t>/*---- Prototypes ----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void next()</w:t>
      </w:r>
      <w:r>
        <w:rPr>
          <w:rFonts w:cs="Courier New" w:ascii="Courier New" w:hAnsi="Courier New"/>
          <w:lang w:val="en-US"/>
        </w:rPr>
        <w:t>{  /*--------  Gets next character   ---- 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har_in_hand=char_ahea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har_ahead= (char) getchar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void checkfor(char symbol)</w:t>
      </w:r>
      <w:r>
        <w:rPr>
          <w:rFonts w:cs="Courier New" w:ascii="Courier New" w:hAnsi="Courier New"/>
          <w:lang w:val="en-US"/>
        </w:rPr>
        <w:t>{     /*---- Checks char for symbol -----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f ( char_in_hand != symbol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{printf("Expected : %c  but found %c\n",symbol,char_in_hand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xit(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void addsign()</w:t>
      </w:r>
      <w:r>
        <w:rPr>
          <w:rFonts w:cs="Courier New" w:ascii="Courier New" w:hAnsi="Courier New"/>
          <w:lang w:val="en-US"/>
        </w:rPr>
        <w:t>{ /*----- Adds a node containing sign, not digit ---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truct node *temp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emp = (struct node *) malloc(sizeof(struct node)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emp-&gt;lexeme = char_in_ha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emp-&gt;parent = root-&gt;paren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oot-&gt;parent-&gt;right = temp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emp-&gt;left = roo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oot-&gt;parent = temp;                 /* ...playing with pointers 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oot = temp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void factor()</w:t>
      </w:r>
      <w:r>
        <w:rPr>
          <w:rFonts w:cs="Courier New" w:ascii="Courier New" w:hAnsi="Courier New"/>
          <w:lang w:val="en-US"/>
        </w:rPr>
        <w:t>{     /*----- Checks for factor ----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truct node *temp;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f(char_in_hand == T_LBRA)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next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expression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next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checkfor(T_RBRA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root = root-&gt;parent;   /*--- Parent of root becomes root ---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else{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if(islower(char_in_hand)||isdigit(char_in_hand))  /*Add node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 root-&gt;right = (struct node *) malloc(sizeof(struct node)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 root-&gt;right-&gt;parent = roo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 root-&gt;right-&gt;lexeme = char_in_ha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 root = root-&gt;right;        /*--New node becomes root--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 xml:space="preserve">else{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 xml:space="preserve">printf("Invalid Input:  %c\n",char_in_hand);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   exit(1);                /* Unrecognized character  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tur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void term()</w:t>
      </w:r>
      <w:r>
        <w:rPr>
          <w:rFonts w:cs="Courier New" w:ascii="Courier New" w:hAnsi="Courier New"/>
          <w:lang w:val="en-US"/>
        </w:rPr>
        <w:t>{    /*---- Checks for term ----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actor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f((char_ahead==T_STAR)||(char_ahead==T_SLASH))   /* Look-ahead 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next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addsign();   /* Add node 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next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factor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tur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void expression()</w:t>
      </w:r>
      <w:r>
        <w:rPr>
          <w:rFonts w:cs="Courier New" w:ascii="Courier New" w:hAnsi="Courier New"/>
          <w:lang w:val="en-US"/>
        </w:rPr>
        <w:t>{    /*--- Checks for expression ---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erm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f((char_ahead==T_PLUS)||(char_ahead==T_MINUS))   /* Look-ahead 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{next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addsign();    /* Add node 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next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term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tur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void goal()</w:t>
      </w: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xpression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next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checkfor(T_SEMICOLON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turn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void print_tree(struct node *p, int level)</w:t>
      </w:r>
      <w:r>
        <w:rPr>
          <w:rFonts w:cs="Courier New" w:ascii="Courier New" w:hAnsi="Courier New"/>
          <w:lang w:val="en-US"/>
        </w:rPr>
        <w:t xml:space="preserve">{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</w:t>
      </w:r>
      <w:r>
        <w:rPr>
          <w:rFonts w:cs="Courier New" w:ascii="Courier New" w:hAnsi="Courier New"/>
          <w:lang w:val="en-US"/>
        </w:rPr>
        <w:t>/*--- Prints tree in NLR mode ---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nt i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or(i=0; i&lt;level; i++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printf(" "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printf("%c\n",p-&gt;lexeme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f(p-&gt;left != NULL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print_tree(p-&gt;left,level+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f(p-&gt;right != NULL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print_tree(p-&gt;right,level+1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void init()</w:t>
      </w: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root = (struct node *) malloc(sizeof(struct node));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oot-&gt;parent = NULL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char_in_hand = (char) getchar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char_ahead = (char) getchar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}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int main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{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nit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goal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while(root-&gt;parent!=NULL)   /*---- Find actual root ----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root=root-&gt;paren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oot=root-&gt;right;          /*--- Actual tree starts here ---*/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print_tree(root,0);    /* Print tree, using indenting for simplicity*/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/**************************** end main.c *****************************/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/************************* start mainhdr.h ***************************/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fine T_LBRA       '('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define T_RBRA      ')'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define T_PLUS      '+'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define T_MINUS     '-'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define T_STAR      '*'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#define T_SLASH     '/'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define T_SEMICOLON ';'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uct node 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truct node *paren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har lexeme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truct node *lef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truct node *righ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 *root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r char_ahea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r char_in_hand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/************************* end mainhdr.h *****************************/</w:t>
      </w:r>
      <w:r>
        <w:br w:type="page"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sting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Inpu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Output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;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 xml:space="preserve">Expected : ;  but found 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+3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+3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Expected : ;  but found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(2+3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(2+3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Expected : ;  but foun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((2+3);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Expected : )  but found 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((2+3)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((2+3)*4);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((2+3)*4));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Expected : ;  but found )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((2+3)*(4-2)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-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((a+b)*(4-c))/(d*6))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/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b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-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6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((a+b)*(4-c))/(d*6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Expected : ;  but found )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((a+b)*(4-c)/(d*6);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Expected : )  but found /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*U;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Invalid Input:  U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*+;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Invalid Input:  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(((a-b)*(c/3))+d)*((x-y)+(z*2));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-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b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/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-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x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y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lang w:val="en-US" w:eastAsia="en-US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z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lang w:val="en-US" w:eastAsia="en-US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+;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Invalid Input:  +</w:t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22:42:00Z</dcterms:created>
  <dc:creator>Vassilis Kostakos</dc:creator>
  <dc:description/>
  <dc:language>en-US</dc:language>
  <cp:lastModifiedBy>Computing Services</cp:lastModifiedBy>
  <dcterms:modified xsi:type="dcterms:W3CDTF">2000-03-24T11:20:00Z</dcterms:modified>
  <cp:revision>11</cp:revision>
  <dc:subject/>
  <dc:title/>
</cp:coreProperties>
</file>